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680"/>
      </w:tblGrid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качук Володимир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. Поздимир, вул.Хмельницького 88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бань Андрій Яро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 Шептицького 27-40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стів Володимир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 Купчинського 6А-10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кита Богдан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 Івасюка 19-47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щенко Олександр Валер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 Стуса 35-70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емента Станіслав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Шептицький, вул. Мазепи 20-5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урпета Микола Юр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пр. Шевченка 26А-18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гайло Володимир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пл. Соборна 2-8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стун Анатолій Олександ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Грушевського 7-17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ірант Василь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. Волсвин, вул. Річна, буд. 4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рона Василь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 Корольова 19-11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іновський Ігор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. Бендюга, вул. Підбужна 49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вк Віктор Пет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Шептицького 1-55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іусов Артем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Стуса 8-69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дак Анатолій Олег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Шептицький, Промислова 3-2, кв.42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нюк Роман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. Сілець, прис.Зарудні, буд.7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</w:t>
      </w:r>
      <w:r>
        <w:rPr/>
        <w:t xml:space="preserve">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иконавчого комітету                            (підпис)                         Георгій  ТИМЧИШИН</w:t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28:00Z</dcterms:created>
  <dc:creator>Senjuk</dc:creator>
  <dc:description/>
  <cp:keywords/>
  <dc:language>en-US</dc:language>
  <cp:lastModifiedBy>Martens</cp:lastModifiedBy>
  <cp:lastPrinted>2024-04-05T13:22:00Z</cp:lastPrinted>
  <dcterms:modified xsi:type="dcterms:W3CDTF">2024-12-09T08:03:00Z</dcterms:modified>
  <cp:revision>9</cp:revision>
  <dc:subject/>
  <dc:title>Додаток</dc:title>
</cp:coreProperties>
</file>